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929551078"/>
      <w:bookmarkStart w:id="1" w:name="__Fieldmark__0_1929551078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929551078"/>
      <w:bookmarkStart w:id="3" w:name="__Fieldmark__1_1929551078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1929551078"/>
      <w:bookmarkStart w:id="5" w:name="__Fieldmark__2_1929551078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1929551078"/>
      <w:bookmarkStart w:id="7" w:name="__Fieldmark__3_1929551078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1929551078"/>
      <w:bookmarkStart w:id="9" w:name="__Fieldmark__4_1929551078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1929551078"/>
      <w:bookmarkStart w:id="11" w:name="__Fieldmark__5_192955107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1929551078"/>
      <w:bookmarkStart w:id="13" w:name="__Fieldmark__6_192955107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929551078"/>
      <w:bookmarkStart w:id="15" w:name="__Fieldmark__7_192955107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1929551078"/>
      <w:bookmarkStart w:id="17" w:name="__Fieldmark__8_1929551078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1929551078"/>
      <w:bookmarkStart w:id="19" w:name="__Fieldmark__9_1929551078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1929551078"/>
      <w:bookmarkStart w:id="21" w:name="__Fieldmark__10_1929551078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